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КОНОМИЧЕСКИЕ И ПРАВОВЫЕ ОСНОВЫ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u w:val="single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Экономические и правовые основ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Экономические и правовые основы»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1 час в неделю (33 часа в год),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11 класс– 1 час в неделю (33 часа в год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 « Экономические и правовые основы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i/>
          <w:iCs/>
          <w:color w:val="000000"/>
          <w:sz w:val="28"/>
          <w:szCs w:val="28"/>
          <w:u w:val="single"/>
        </w:rPr>
        <w:t>Экономические и правовые основ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jc w:val="both"/>
        <w:rPr/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Экономические и правовые основы» </w:t>
      </w:r>
      <w:r>
        <w:rPr>
          <w:color w:val="000000"/>
          <w:sz w:val="28"/>
          <w:szCs w:val="28"/>
        </w:rPr>
        <w:t>должен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своения учебной дисциплин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ющийся должен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меть представлени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 производстве, себестоимости продук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 качестве и конкурентоспособности продукц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 заработной плате и нормах оплатах труда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ганизация, нормирование труда оплата труд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ме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иентироваться в общих вопросах экономики строительства; </w:t>
      </w:r>
    </w:p>
    <w:p>
      <w:pPr>
        <w:pStyle w:val="Default"/>
        <w:rPr/>
      </w:pPr>
      <w:r>
        <w:rPr>
          <w:sz w:val="28"/>
          <w:szCs w:val="28"/>
        </w:rPr>
        <w:t xml:space="preserve">- применять экономические и правовые знания в конкретных производственн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защищать свои трудовые права в рамках действующего законодательства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нать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ринципы рыночной экономи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рганизационно-правовые формы организац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механизмы формирования заработной платы и формы оплаты труда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4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3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1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3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3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3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0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shd w:fill="F5F5F5" w:val="clear"/>
        <w:spacing w:lineRule="atLeast" w:line="1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Normal"/>
        <w:tabs>
          <w:tab w:val="clear" w:pos="708"/>
          <w:tab w:val="left" w:pos="6720" w:leader="none"/>
        </w:tabs>
        <w:snapToGrid w:val="false"/>
        <w:rPr/>
      </w:pPr>
      <w:r>
        <w:rPr>
          <w:sz w:val="28"/>
          <w:szCs w:val="28"/>
        </w:rPr>
        <w:t>1.Румынина В. В. Правовое обеспечение профессиональной деятельности : учебник для студ. сред. проф. учеб. заведений / В. В. Румынина. — М.: Издательский центр «Академия», 2019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Организация производства и обслуживания на предприятиях общественного питания» Г.С.Сологубова  Москва-Юрайт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numPr>
          <w:ilvl w:val="0"/>
          <w:numId w:val="0"/>
        </w:numPr>
        <w:ind w:left="566" w:hanging="283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41:00Z</dcterms:modified>
  <cp:revision>24</cp:revision>
  <dc:subject/>
  <dc:title/>
</cp:coreProperties>
</file>